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512920468"/>
            <w:bookmarkStart w:id="2" w:name="__Fieldmark__0_512920468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512920468"/>
            <w:bookmarkStart w:id="4" w:name="__Fieldmark__1_512920468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512920468"/>
            <w:bookmarkStart w:id="6" w:name="__Fieldmark__2_512920468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512920468"/>
            <w:bookmarkStart w:id="8" w:name="__Fieldmark__3_512920468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512920468"/>
            <w:bookmarkStart w:id="10" w:name="__Fieldmark__4_512920468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512920468"/>
            <w:bookmarkStart w:id="12" w:name="__Fieldmark__5_512920468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512920468"/>
            <w:bookmarkStart w:id="14" w:name="__Fieldmark__6_512920468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512920468"/>
            <w:bookmarkStart w:id="16" w:name="__Fieldmark__7_512920468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512920468"/>
            <w:bookmarkStart w:id="18" w:name="__Fieldmark__8_512920468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512920468"/>
            <w:bookmarkStart w:id="20" w:name="__Fieldmark__9_512920468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512920468"/>
            <w:bookmarkStart w:id="22" w:name="__Fieldmark__10_512920468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512920468"/>
            <w:bookmarkStart w:id="24" w:name="__Fieldmark__11_512920468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512920468"/>
            <w:bookmarkStart w:id="26" w:name="__Fieldmark__12_512920468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512920468"/>
            <w:bookmarkStart w:id="28" w:name="__Fieldmark__14_512920468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512920468"/>
            <w:bookmarkStart w:id="30" w:name="__Fieldmark__15_512920468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512920468"/>
            <w:bookmarkStart w:id="32" w:name="__Fieldmark__16_512920468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512920468"/>
            <w:bookmarkStart w:id="34" w:name="__Fieldmark__17_512920468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512920468"/>
            <w:bookmarkStart w:id="36" w:name="__Fieldmark__18_512920468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512920468"/>
            <w:bookmarkStart w:id="38" w:name="__Fieldmark__19_512920468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512920468"/>
            <w:bookmarkStart w:id="40" w:name="__Fieldmark__20_512920468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512920468"/>
            <w:bookmarkStart w:id="42" w:name="__Fieldmark__21_512920468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512920468"/>
            <w:bookmarkStart w:id="44" w:name="__Fieldmark__22_512920468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512920468"/>
            <w:bookmarkStart w:id="46" w:name="__Fieldmark__23_512920468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22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8T16:22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